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度国家社会科学基金艺术学重大项目招标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习近平文化思想中的艺术观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两个结合”与中国当代艺术理论创新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艺术写意精神的当代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戏曲表演功法传承与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当代戏曲生态现状与传承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艺文献整理与理论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360" w:hanging="3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w w:val="100"/>
          <w:sz w:val="32"/>
          <w:szCs w:val="32"/>
        </w:rPr>
        <w:t>重大主题影视创作增强中华民族现代文明传播力影响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话剧的民族化、现代化、国际化探索与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琴学文化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民间音乐探源溯流与中华文化传承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舞蹈艺术与科技融合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古典舞表演理论建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书法文化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画笔墨及其学术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传统自然建造艺术体系的当代转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陶瓷艺术国际化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服饰设计中的国家文化形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华传统艺术资源的创新设计转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式现代化与文化艺术管理体系创新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民族民间艺术形态及其文化体系研究</w:t>
      </w:r>
    </w:p>
    <w:sectPr>
      <w:footerReference w:type="default" r:id="rId2"/>
      <w:type w:val="nextPage"/>
      <w:pgSz w:w="11906" w:h="16838"/>
      <w:pgMar w:left="1701" w:right="1701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__Sweet</cp:lastModifiedBy>
  <cp:lastPrinted>2024-01-25T08:37:00Z</cp:lastPrinted>
  <dcterms:modified xsi:type="dcterms:W3CDTF">2024-02-08T01:0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8EAC6E27746E882FABD0B0F34C97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